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9.11.17) 03-06.967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зьмодемьянск    -    Йошкар-Ол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174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74 км.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680"/>
        <w:gridCol w:w="5392"/>
      </w:tblGrid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200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200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443"/>
        <w:gridCol w:w="4629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2.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88К-005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3.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7К-005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4.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М7 (Е22)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шлейское ш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урнарское ш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Ивана Яковлева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Р-176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429"/>
        <w:gridCol w:w="14"/>
        <w:gridCol w:w="4629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0"/>
        <w:gridCol w:w="1663"/>
        <w:gridCol w:w="1584"/>
        <w:gridCol w:w="1570"/>
        <w:gridCol w:w="1446"/>
        <w:gridCol w:w="2671"/>
      </w:tblGrid>
      <w:tr>
        <w:trPr>
          <w:trHeight w:val="283" w:hRule="atLeast"/>
        </w:trPr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Класс</w:t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Максимальное количество</w:t>
            </w:r>
          </w:p>
        </w:tc>
        <w:tc>
          <w:tcPr>
            <w:tcW w:w="4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Габаритные и весовые параметры</w:t>
            </w:r>
          </w:p>
        </w:tc>
        <w:tc>
          <w:tcPr>
            <w:tcW w:w="2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кологические характеристики</w:t>
            </w:r>
          </w:p>
        </w:tc>
      </w:tr>
      <w:tr>
        <w:trPr>
          <w:trHeight w:val="283" w:hRule="atLeast"/>
        </w:trPr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59"/>
        <w:gridCol w:w="1558"/>
        <w:gridCol w:w="1418"/>
        <w:gridCol w:w="1417"/>
        <w:gridCol w:w="1559"/>
        <w:gridCol w:w="1560"/>
      </w:tblGrid>
      <w:tr>
        <w:trPr>
          <w:trHeight w:val="252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71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57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2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06:00; 06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07:28; 07:58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08:15; 08:4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09:15; 09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0:50; 11:2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1:35; 12:0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2:55; 13:2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3:45; 14:32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5:02; 15:32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6:02; 17:02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7:32; 18: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0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2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05:40; 06:30; 07:00; 07:30; 08:00; 08:30; 09:00; 09:44; 10:40; 11:10; 11:40; 12:17; 12:45; 13:15;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3:45; 14:05; 14:39; 15:00; 15:30; 16:16; 17:12; 17:42; 18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1"/>
    <w:family w:val="roman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Segoe UI" w:hAnsi="Segoe UI" w:eastAsia="Times New Roman" w:cs="Segoe UI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  <w:sz w:val="28"/>
      <w:szCs w:val="28"/>
    </w:rPr>
  </w:style>
  <w:style w:type="character" w:styleId="FontStyle16">
    <w:name w:val="Font Style16"/>
    <w:basedOn w:val="DefaultParagraphFont"/>
    <w:qFormat/>
    <w:rPr>
      <w:rFonts w:ascii="Georgia" w:hAnsi="Georgia" w:eastAsia="Times New Roman" w:cs="Georgia"/>
      <w:sz w:val="18"/>
      <w:szCs w:val="18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5:46:00Z</dcterms:created>
  <dc:creator/>
  <dc:description/>
  <dc:language>en-US</dc:language>
  <cp:lastModifiedBy/>
  <dcterms:modified xsi:type="dcterms:W3CDTF">2018-01-24T1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